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безвозмездного оказания услуг № 73/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г. Москва.                                                                   "___"__________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иниципальное автономное учереждение “Центр молодежной политики и туризма” </w:t>
      </w:r>
      <w:r>
        <w:rPr>
          <w:sz w:val="28"/>
          <w:szCs w:val="28"/>
        </w:rPr>
        <w:t xml:space="preserve">в лице </w:t>
      </w:r>
      <w:r>
        <w:rPr>
          <w:b/>
          <w:sz w:val="28"/>
          <w:szCs w:val="28"/>
        </w:rPr>
        <w:t>Иванова Ивана Ивановича</w:t>
      </w:r>
      <w:r>
        <w:rPr>
          <w:sz w:val="28"/>
          <w:szCs w:val="28"/>
        </w:rPr>
        <w:t xml:space="preserve"> – директора МАУ "ЦМПиТ", действующего на  основании Устава  и  именуемый  в дальнейшем Заказчик, с одной стороны, и </w:t>
      </w:r>
      <w:r>
        <w:rPr>
          <w:b/>
          <w:sz w:val="28"/>
          <w:szCs w:val="28"/>
        </w:rPr>
        <w:t>гр. Петров Петр Петрович</w:t>
      </w:r>
      <w:r>
        <w:rPr>
          <w:sz w:val="28"/>
          <w:szCs w:val="28"/>
        </w:rPr>
        <w:t xml:space="preserve"> паспорт серия 88 73 номер 557388, выдан 07.05.2003 г. Троицким РОВД Московской области, зарегистрированный по адресу г. Москва, ул. Ленина,  д. 1, кв. 6, именуемый в дальнейшем Исполнитель, с другой стороны, заключили настоящий договор о нижеследующем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Исполнитель обязуется безвозмездно оказывать Заказчику услуги по выполнению функций управляющего оператора любительской радиостанции Заказчика в соответствии с Приказом Минкомсвязи России </w:t>
        <w:br/>
        <w:t>от 26.07.2012 г. № 184, а также иными нормативными правовыми актами, регулирующими деятельность любительской службы в Российской Федер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Заказчик обязуется предоставлять Исполнителю доступ к аппаратуре и антеннам любительской радиостанции Заказчик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рок действия договора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1    Договор имеет бессрочный характер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2</w:t>
      </w:r>
      <w:r>
        <w:rPr>
          <w:color w:val="000000"/>
          <w:sz w:val="28"/>
          <w:szCs w:val="28"/>
        </w:rPr>
        <w:t xml:space="preserve">. Настоящий Договор может быть расторгнут в любой момент по инициативе любой из сторон. При этом инициативная сторона обязана направить другой стороне уведомление о расторжении настоящего Договора срок не позднее, чем за 15 дней до такого расторжения.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Ответственность сторон </w:t>
      </w:r>
    </w:p>
    <w:p>
      <w:pPr>
        <w:pStyle w:val="Normal"/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Стороны несут ответственность за неисполнение или ненадлежащее исполнение обязанностей по настоящему Договору в соответствии с действующим законодательством России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Прочие условия </w:t>
      </w:r>
    </w:p>
    <w:p>
      <w:pPr>
        <w:pStyle w:val="Normal"/>
        <w:ind w:left="0" w:righ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В части не урегулированной настоящим Договором отношения сторон регулируются действующим законодательством России. </w:t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Все споры, возникающие по настоящему Договору, решаются в судебном порядке.</w:t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 Настоящий Договор составлен в 2-х экземплярах, имеющих равную юридическую силу, по одному для каждой из сторон. </w:t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5. Реквизиты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автономное учреждение «Центр молодежной политики и туризм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Петр Петрович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/КПП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/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И.И. Ив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.П.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серия 88 73 номер 557388 , выдан 05.05.2003г. Троицким РОВД Моск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егистрирован по адресу: </w:t>
              <w:br/>
              <w:t>г. Москва, ул. Ленина,  д. 1, кВ. 6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2247373737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П.П. Пет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26:00Z</dcterms:created>
  <dc:creator>1</dc:creator>
  <dc:description/>
  <dc:language>en-US</dc:language>
  <cp:lastModifiedBy>105-11</cp:lastModifiedBy>
  <dcterms:modified xsi:type="dcterms:W3CDTF">2012-10-24T07:11:00Z</dcterms:modified>
  <cp:revision>5</cp:revision>
  <dc:subject/>
  <dc:title>Договор безвозмездного оказания услуг № 73/2012</dc:title>
</cp:coreProperties>
</file>